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 113 LABORATORIO DE COMPUTACION -  GESTION 2015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b/>
        </w:rPr>
        <w:t xml:space="preserve">CRONOGRAMA DE ACTIVIDADES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657"/>
        <w:gridCol w:w="4334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ro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S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F-13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Feb al 27 Feb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ción , Introducción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Mar al 6 Mar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aso comandos básicos Directorios , Tuberías , Usuarios, grupos y permisos, Ejercicios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Mar al 13 Mar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andos avanzados, Ejercicios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Mar al 20 mar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ogramación en Bash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 Mar al 27 Mar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ructuras de Programación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ar  al 3 Abril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ana para Primer Parcial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Abril al 17 Abril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ructura  HTML5 ,Ejercicios, texto y CSS de texto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Abril al 1 May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laces e Imágenes y C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Mayo al 8 May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as y tablas y CSS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Mayo al 15 May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ularios y CSS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24"/>
              </w:rPr>
              <w:t>18 Mayo al 22 May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ana del Segundo Parcial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Mayo al 29 May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ción al JavaScript, sentencias de Lectura y Escritura, Estructuras Condicionales, Repetitivas</w:t>
            </w:r>
          </w:p>
        </w:tc>
      </w:tr>
      <w:tr>
        <w:trPr>
          <w:trHeight w:val="3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Junio al 5 Juni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ciones, Vectores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Junio al 12 Juni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al 19 Juni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emana del Tercer Parcial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 Junio al 3 Julio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sión de notas y Entrega de Actas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ALUACION DE INF-113</w:t>
      </w:r>
    </w:p>
    <w:tbl>
      <w:tblPr>
        <w:tblW w:w="72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275"/>
        <w:gridCol w:w="1560"/>
        <w:gridCol w:w="2268"/>
      </w:tblGrid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   </w:t>
            </w: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  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               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ACTIVIDAD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 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FECHA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PONDERACIO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OBS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Examen Parcial        Unidad 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 xml:space="preserve">Practicas Lab para Examen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5 Pts. por parcial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Examen Parcial        Unidad 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Practicas Lab para Examen,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 xml:space="preserve"> 5 Pts. por parcial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Examen Parcial        Unidad 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Practicas Lab para Examen,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 5 Pts. por parcial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Practicas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Evaluación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Continua 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 xml:space="preserve">Proyecto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Construcción del portal para la Asociación de docentes de la Carrera de Informática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SIGNACION DE AUXILIARES DE DOCENCIA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2"/>
        <w:gridCol w:w="1121"/>
        <w:gridCol w:w="380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P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Auxilia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Teléfono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Corre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BER ROLAN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ZA SUNTUR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ndoapaza16@gmail.com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CAR GAUSS CARVAJAL YUCR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scargausscarvajal@gmail.com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NDO CUEVAS GUTIERRE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landocuevas011@gmail.com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O MAMANI GUACHALL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o235711@gmail.com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EMINARIOS </w:t>
      </w:r>
    </w:p>
    <w:p>
      <w:pPr>
        <w:pStyle w:val="Normal"/>
        <w:rPr/>
      </w:pPr>
      <w:r>
        <w:rPr/>
        <w:t xml:space="preserve">Los auxiliares podrían llevar a cabo algunos seminarios de apoyo a los temas , por ejemplo </w:t>
      </w:r>
    </w:p>
    <w:p>
      <w:pPr>
        <w:pStyle w:val="Normal"/>
        <w:numPr>
          <w:ilvl w:val="0"/>
          <w:numId w:val="2"/>
        </w:numPr>
        <w:rPr/>
      </w:pPr>
      <w:r>
        <w:rPr/>
        <w:t>Instalación de Linux con Máquina Virtual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Apoyo al proyec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cargausscarvajal@gmail.com" TargetMode="External"/><Relationship Id="rId3" Type="http://schemas.openxmlformats.org/officeDocument/2006/relationships/hyperlink" Target="mailto:Rolandocuevas01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3:33:00Z</dcterms:created>
  <dc:creator>usuario_2</dc:creator>
  <dc:description/>
  <dc:language>en-US</dc:language>
  <cp:lastModifiedBy>BRIGIDA CARVAJAL</cp:lastModifiedBy>
  <cp:lastPrinted>2014-02-14T00:32:00Z</cp:lastPrinted>
  <dcterms:modified xsi:type="dcterms:W3CDTF">2015-03-09T03:37:00Z</dcterms:modified>
  <cp:revision>3</cp:revision>
  <dc:subject/>
  <dc:title/>
</cp:coreProperties>
</file>