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>CRONOGRAMA DE ACTIVIDADES INF 113 GESTION II/2014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agosto al 15 de ago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ción y Repaso comandos básicos Directorios , Tuberias , Usuarios, grupos y permisos, Ejercici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 agosto al 22 ago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andos avanzados, Ejercici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agosto al 29 ago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ogramación en Bas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septiembre al  5 de septiemb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ructuras de Programació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de septiembre  al 12 de septiemb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ana para Primer Parci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de septiembre al 19 de septiemb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ructura  HTML5 , CSS de texto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 de septiembre al 26 de septiemb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jercicios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 de septiembre al 3 de octub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laces e Imáge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de octubre al 10 de octub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as y tabl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 de octubre al 17 de octub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ulari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20 de octubre al 24 de octubr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Ejercici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27 de octubre al 31 de octub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ana del Segundo Parci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de nov al 7 de n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ción al JavaScript, sentencias de Lectura y Escritura, Estructuras Condicionales, Repetitivas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de nov al 14 de n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ciones, Vecto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 de nov al 21 de n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de nov al 28 de n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emana del Tercer Parcial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de dic al 5 de d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sión de notas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ALUACION DE INF-113</w:t>
      </w:r>
    </w:p>
    <w:tbl>
      <w:tblPr>
        <w:tblW w:w="72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275"/>
        <w:gridCol w:w="1560"/>
        <w:gridCol w:w="2268"/>
      </w:tblGrid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   </w:t>
            </w: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  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               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ACTIVIDAD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 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FECHA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PONDERACIO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OBS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Examen Parcial        Unidad 0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8/09/2014 –12/09/201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 xml:space="preserve">Practicas Lab para Examen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5 Pts. por parcial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Examen Parcial        Unidad 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27/10/2014 – 31/10/201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Practicas Lab para Examen,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 xml:space="preserve"> 5 Pts. por parcial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Examen Parcial        Unidad 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24/11/2014 – 28/11/201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Practicas Lab para Examen,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 5 Pts. por parcial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Practicas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Evaluación</w:t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Continua 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 xml:space="preserve">Proyecto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es-ES"/>
              </w:rPr>
              <w:t>17/11/2014 -21/11/201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tLeast" w:line="255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0"/>
                <w:szCs w:val="20"/>
                <w:lang w:eastAsia="es-ES"/>
              </w:rPr>
              <w:t>Construcción del portal para la Asociación de docentes de la Carrera de Informática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SIGNACION DE AUXILIARES DE DOCENCIA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2"/>
        <w:gridCol w:w="1121"/>
        <w:gridCol w:w="380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P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Auxilia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Teléfono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Corre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an Pablo Strelli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3009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 Bustillo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8460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_mbs_2109@hotmail.com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M. Loza Troch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6536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ank_sma@hotmail.com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Macuchap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1905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EMINARIOS </w:t>
      </w:r>
    </w:p>
    <w:p>
      <w:pPr>
        <w:pStyle w:val="Normal"/>
        <w:rPr/>
      </w:pPr>
      <w:r>
        <w:rPr/>
        <w:t xml:space="preserve">Los auxiliares podrían llevar a cabo algunos seminarios de apoyo a los temas , por ejemplo </w:t>
      </w:r>
    </w:p>
    <w:p>
      <w:pPr>
        <w:pStyle w:val="Normal"/>
        <w:numPr>
          <w:ilvl w:val="0"/>
          <w:numId w:val="2"/>
        </w:numPr>
        <w:rPr/>
      </w:pPr>
      <w:r>
        <w:rPr/>
        <w:t>Instalación de Linux con Máquina Virtual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Apoyo al proyec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0:05:00Z</dcterms:created>
  <dc:creator>usuario_2</dc:creator>
  <dc:description/>
  <dc:language>en-US</dc:language>
  <cp:lastModifiedBy>Carmen Huanca</cp:lastModifiedBy>
  <cp:lastPrinted>2014-02-14T00:32:00Z</cp:lastPrinted>
  <dcterms:modified xsi:type="dcterms:W3CDTF">2014-08-12T00:06:00Z</dcterms:modified>
  <cp:revision>3</cp:revision>
  <dc:subject/>
  <dc:title/>
</cp:coreProperties>
</file>